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Click on any descriptive text, then type your own.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034"/>
        <w:gridCol w:w="598"/>
        <w:gridCol w:w="475"/>
        <w:gridCol w:w="776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on Patte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incoln Coun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est Lincoln High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incolnton, NC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color w:val="CC99FF"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color w:val="CC99FF"/>
                <w:sz w:val="28"/>
                <w:szCs w:val="28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CC99FF"/>
                <w:sz w:val="28"/>
                <w:szCs w:val="28"/>
              </w:rPr>
            </w:pPr>
            <w:r>
              <w:rPr>
                <w:rFonts w:cs="Arial" w:ascii="Verdana" w:hAnsi="Verdana"/>
                <w:color w:val="CC99FF"/>
                <w:sz w:val="28"/>
                <w:szCs w:val="28"/>
              </w:rPr>
              <w:t>Chapter 7: Random Variables and Distribution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color w:val="0000FF"/>
                <w:sz w:val="28"/>
                <w:szCs w:val="28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Arial" w:ascii="Verdana" w:hAnsi="Verdana"/>
                <w:i/>
                <w:color w:val="0000FF"/>
                <w:sz w:val="28"/>
                <w:szCs w:val="28"/>
              </w:rPr>
              <w:t>Want the students to understand how random variables and distributions are created and used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P Statistics – objective 1.02 of SCO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igh school – Grade 11 and 12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2 weeks – block schedu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Objective 1.02</w:t>
            </w:r>
          </w:p>
          <w:p>
            <w:pPr>
              <w:pStyle w:val="NormalWeb"/>
              <w:rPr/>
            </w:pPr>
            <w:r>
              <w:rPr/>
              <w:t>Analyze distribution of continuous univariate data (both normal and non-normal)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 want my students to be able to walk away from this project and know the following things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o determine and recognize a random variabl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ve critical thinking skill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corporate RV’s to real world examp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color w:val="FF0000"/>
                <w:sz w:val="28"/>
                <w:szCs w:val="28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color w:val="FF0000"/>
                <w:sz w:val="28"/>
                <w:szCs w:val="28"/>
              </w:rPr>
              <w:t>Essential Question:</w:t>
            </w:r>
          </w:p>
        </w:tc>
        <w:tc>
          <w:tcPr>
            <w:tcW w:w="824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Is math more than number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How does the past influence the futur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Life is a box of chocolat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color w:val="FF0000"/>
                <w:sz w:val="28"/>
                <w:szCs w:val="28"/>
              </w:rPr>
              <w:t>Unit Questions:</w:t>
            </w:r>
          </w:p>
        </w:tc>
        <w:tc>
          <w:tcPr>
            <w:tcW w:w="824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How are random events predictabl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What does a distribution tell u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How do you create a distribution from random variabl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i/>
                <w:color w:val="FF0000"/>
                <w:sz w:val="28"/>
                <w:szCs w:val="28"/>
              </w:rPr>
              <w:t>Content Questions:</w:t>
            </w:r>
          </w:p>
        </w:tc>
        <w:tc>
          <w:tcPr>
            <w:tcW w:w="824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What is a random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What is a random variabl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What is a distribu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i/>
                <w:color w:val="FF0000"/>
                <w:sz w:val="28"/>
                <w:szCs w:val="28"/>
              </w:rPr>
              <w:t>What is the difference between discrete and continuous random variable?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Brainstorm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graphic organize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Sample student wor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onference meetings and agendas</w:t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Blog answers to questions posed by teacher and at least 2 other student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Quizzes to verify students knowledge</w:t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Student based self assessmen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Students create their own rubric for assessment</w:t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Unit test of overall material covered by the project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e abov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nowledge of means, standard deviations and probability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8839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286375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8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172075" cy="942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8839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484726485"/>
            <w:bookmarkStart w:id="1" w:name="__Fieldmark__0_3484726485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484726485"/>
            <w:bookmarkStart w:id="3" w:name="__Fieldmark__1_3484726485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484726485"/>
            <w:bookmarkStart w:id="5" w:name="__Fieldmark__2_3484726485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484726485"/>
            <w:bookmarkStart w:id="7" w:name="__Fieldmark__3_3484726485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484726485"/>
            <w:bookmarkStart w:id="9" w:name="__Fieldmark__4_3484726485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484726485"/>
            <w:bookmarkStart w:id="11" w:name="__Fieldmark__5_3484726485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484726485"/>
            <w:bookmarkStart w:id="13" w:name="__Fieldmark__6_3484726485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484726485"/>
            <w:bookmarkStart w:id="15" w:name="__Fieldmark__7_3484726485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484726485"/>
            <w:bookmarkStart w:id="17" w:name="__Fieldmark__8_3484726485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484726485"/>
            <w:bookmarkStart w:id="19" w:name="__Fieldmark__9_3484726485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484726485"/>
            <w:bookmarkStart w:id="21" w:name="__Fieldmark__10_3484726485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484726485"/>
            <w:bookmarkStart w:id="23" w:name="__Fieldmark__11_3484726485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484726485"/>
            <w:bookmarkStart w:id="25" w:name="__Fieldmark__12_3484726485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484726485"/>
            <w:bookmarkStart w:id="27" w:name="__Fieldmark__13_3484726485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484726485"/>
            <w:bookmarkStart w:id="29" w:name="__Fieldmark__15_3484726485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484726485"/>
            <w:bookmarkStart w:id="31" w:name="__Fieldmark__16_3484726485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484726485"/>
            <w:bookmarkStart w:id="33" w:name="__Fieldmark__17_3484726485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484726485"/>
            <w:bookmarkStart w:id="35" w:name="__Fieldmark__18_3484726485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484726485"/>
            <w:bookmarkStart w:id="37" w:name="__Fieldmark__19_3484726485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484726485"/>
            <w:bookmarkStart w:id="39" w:name="__Fieldmark__20_3484726485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484726485"/>
            <w:bookmarkStart w:id="41" w:name="__Fieldmark__21_3484726485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484726485"/>
            <w:bookmarkStart w:id="43" w:name="__Fieldmark__22_3484726485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484726485"/>
            <w:bookmarkStart w:id="45" w:name="__Fieldmark__23_3484726485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484726485"/>
            <w:bookmarkStart w:id="47" w:name="__Fieldmark__24_3484726485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10075" cy="323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5" r="-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6:55:00Z</dcterms:created>
  <dc:creator>Judi Yost</dc:creator>
  <dc:description/>
  <cp:keywords/>
  <dc:language>en-US</dc:language>
  <cp:lastModifiedBy>Administrator</cp:lastModifiedBy>
  <cp:lastPrinted>2000-11-29T16:18:00Z</cp:lastPrinted>
  <dcterms:modified xsi:type="dcterms:W3CDTF">2007-12-18T16:55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